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BES UN PAUGURA IZVEIDE, IZBŪVĒJOT UZBĒRUM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ZELZCEĻA STACIJAS ĒKAS PRIEKŠLAUKUMĀ, VENTSPILĪ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ētā uzbēruma vizualizāci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Skats no ziemeļrietumie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8545" cy="344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Sānskats no austrumi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78245" cy="3576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agatavoja:</w:t>
        <w:tab/>
        <w:tab/>
        <w:tab/>
        <w:tab/>
        <w:tab/>
        <w:tab/>
        <w:t>A.Kulačkovska</w:t>
      </w:r>
    </w:p>
    <w:sectPr>
      <w:type w:val="nextPage"/>
      <w:pgSz w:w="11906" w:h="16838"/>
      <w:pgMar w:left="902" w:right="1106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11:00Z</dcterms:created>
  <dc:creator>Aiga.Kulackovska</dc:creator>
  <dc:description/>
  <cp:keywords/>
  <dc:language>en-US</dc:language>
  <cp:lastModifiedBy>AXX</cp:lastModifiedBy>
  <dcterms:modified xsi:type="dcterms:W3CDTF">2010-11-30T21:00:00Z</dcterms:modified>
  <cp:revision>5</cp:revision>
  <dc:subject/>
  <dc:title>Projektētā paugura vizualizācija</dc:title>
</cp:coreProperties>
</file>